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УТВЕРЖДЕН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решение педсовета протокол № 1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от 31.08.2019   года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</w:t>
      </w:r>
      <w:r>
        <w:rPr>
          <w:color w:val="000000"/>
        </w:rPr>
        <w:t>Председатель педсовет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____________    М.А. Самойленко</w:t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  <w:t xml:space="preserve">       </w:t>
      </w:r>
      <w:r>
        <w:rPr/>
        <w:t xml:space="preserve">          </w:t>
      </w:r>
    </w:p>
    <w:p>
      <w:pPr>
        <w:pStyle w:val="Normal"/>
        <w:shd w:fill="FFFFFF" w:val="clear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няя  общеобразовательная школа №2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и Леонида Николаевича Плакси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елка Мостовского муниципального образования Мостовский район</w:t>
      </w:r>
    </w:p>
    <w:p>
      <w:pPr>
        <w:pStyle w:val="Normal"/>
        <w:shd w:fill="FFFFFF" w:val="clear"/>
        <w:ind w:left="496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760" w:hanging="0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Heading3"/>
        <w:spacing w:before="0" w:after="6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РАБОЧАЯ ПРОГРАММА ВНЕУРОЧНОЙ ДЕЯТЕЛЬНО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___________</w:t>
      </w:r>
      <w:r>
        <w:rPr>
          <w:sz w:val="28"/>
          <w:szCs w:val="28"/>
          <w:u w:val="single"/>
        </w:rPr>
        <w:t>комплексная_</w:t>
      </w:r>
      <w:r>
        <w:rPr/>
        <w:t>_____________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(тип программы: комплексная/тематическая)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 xml:space="preserve">  «Мозайка талантов»</w:t>
      </w:r>
      <w:r>
        <w:rPr/>
        <w:t>__________________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(наименование)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_________</w:t>
      </w:r>
      <w:r>
        <w:rPr>
          <w:sz w:val="28"/>
          <w:szCs w:val="28"/>
          <w:u w:val="single"/>
        </w:rPr>
        <w:t>4 года</w:t>
      </w:r>
      <w:r>
        <w:rPr/>
        <w:t>____________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(срок реализации программы)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-11 лет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(возраст обучающихся)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 xml:space="preserve">Кононенко Людмила Викторовна, Корышева Вера Васильевна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  </w:t>
      </w:r>
      <w:r>
        <w:rPr/>
        <w:t>(Ф.И.О. учителя, составителя)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на основе методического пособия для педагога дополнительного образования Е.Х. Афанасенко, С.А. Клюнеева. Детский музыкальный театр/ Волгоград: Учитель,2011,опубликованной на сайте  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ogl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earch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ланируемые результат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нания умения и навыки в конце первого года обуч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.Учащиеся должны иметь представление о театре как виде искусства,     особенностях театра; уметь разбираться в театральных терминах. </w:t>
      </w:r>
    </w:p>
    <w:p>
      <w:pPr>
        <w:pStyle w:val="Normal"/>
        <w:rPr/>
      </w:pPr>
      <w:r>
        <w:rPr/>
        <w:t>2.Учащиеся должны знать понятия: сцена, кулисы, артист, актер, режиссер, репетиция, сценическая площадка.</w:t>
      </w:r>
    </w:p>
    <w:p>
      <w:pPr>
        <w:pStyle w:val="Normal"/>
        <w:rPr/>
      </w:pPr>
      <w:r>
        <w:rPr/>
        <w:t>3.Иметь навыки концентрации внимания и координации движений. Иметь представление о сценической культуре, навыки выступления на концертах и мини-спектакл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нания умения и навыки в конце второго года обуч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Учащиеся должны знать понятия:  ансамбль, ария, вокал, дирижер, импровизация, партитура, партия, ритм, динамика, длительность, темп; знать средства музыкальной выразительности.</w:t>
      </w:r>
    </w:p>
    <w:p>
      <w:pPr>
        <w:pStyle w:val="Normal"/>
        <w:rPr/>
      </w:pPr>
      <w:r>
        <w:rPr/>
        <w:t>2. Ориентироваться в специальной терминологии. Иметь навыки игры в музыкальном спектакле.</w:t>
      </w:r>
    </w:p>
    <w:p>
      <w:pPr>
        <w:pStyle w:val="Normal"/>
        <w:rPr/>
      </w:pPr>
      <w:r>
        <w:rPr/>
        <w:t>3. Учащиеся должны уметь:</w:t>
      </w:r>
    </w:p>
    <w:p>
      <w:pPr>
        <w:pStyle w:val="Normal"/>
        <w:rPr/>
      </w:pPr>
      <w:r>
        <w:rPr/>
        <w:t>- действовать в коллективе;</w:t>
      </w:r>
    </w:p>
    <w:p>
      <w:pPr>
        <w:pStyle w:val="Normal"/>
        <w:rPr/>
      </w:pPr>
      <w:r>
        <w:rPr/>
        <w:t>- управлять интонацией своего голоса;</w:t>
      </w:r>
    </w:p>
    <w:p>
      <w:pPr>
        <w:pStyle w:val="Normal"/>
        <w:rPr/>
      </w:pPr>
      <w:r>
        <w:rPr/>
        <w:t>- действовать в вымышленных обстоятельствах;</w:t>
      </w:r>
    </w:p>
    <w:p>
      <w:pPr>
        <w:pStyle w:val="Normal"/>
        <w:rPr/>
      </w:pPr>
      <w:r>
        <w:rPr/>
        <w:t>- проанализировать литературное, музыкальное произведение с точки зрения средств выразительности;</w:t>
      </w:r>
    </w:p>
    <w:p>
      <w:pPr>
        <w:pStyle w:val="Normal"/>
        <w:rPr/>
      </w:pPr>
      <w:r>
        <w:rPr/>
        <w:t>- отзываться на знаки дирижера;</w:t>
      </w:r>
    </w:p>
    <w:p>
      <w:pPr>
        <w:pStyle w:val="Normal"/>
        <w:rPr/>
      </w:pPr>
      <w:r>
        <w:rPr/>
        <w:t>- петь хором в унисон;</w:t>
      </w:r>
    </w:p>
    <w:p>
      <w:pPr>
        <w:pStyle w:val="Normal"/>
        <w:rPr/>
      </w:pPr>
      <w:r>
        <w:rPr/>
        <w:t>- импровизировать на заданную тему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нания умения и навыки в конце третьего года обуч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Уметь действовать в вымышленных обстоятельствах.</w:t>
      </w:r>
    </w:p>
    <w:p>
      <w:pPr>
        <w:pStyle w:val="Normal"/>
        <w:rPr/>
      </w:pPr>
      <w:r>
        <w:rPr/>
        <w:t>2. Уметь управлять интонацией голоса.</w:t>
      </w:r>
    </w:p>
    <w:p>
      <w:pPr>
        <w:pStyle w:val="Normal"/>
        <w:rPr/>
      </w:pPr>
      <w:r>
        <w:rPr/>
        <w:t>3. Иметь навыки сольного и хорового пения.</w:t>
      </w:r>
    </w:p>
    <w:p>
      <w:pPr>
        <w:pStyle w:val="Normal"/>
        <w:rPr/>
      </w:pPr>
      <w:r>
        <w:rPr/>
        <w:t>4. Уметь ориентироваться в нотной грамоте.</w:t>
      </w:r>
    </w:p>
    <w:p>
      <w:pPr>
        <w:pStyle w:val="Normal"/>
        <w:rPr/>
      </w:pPr>
      <w:r>
        <w:rPr/>
        <w:t>5. Иметь представление об истории возникновения и развития театра.</w:t>
      </w:r>
    </w:p>
    <w:p>
      <w:pPr>
        <w:pStyle w:val="Normal"/>
        <w:rPr/>
      </w:pPr>
      <w:r>
        <w:rPr/>
        <w:t>6. Знать понятия: драма, драматургия, пьеса, акт, явление, эпизод, сцена, картина, пролог, эпилог, ремарка.</w:t>
      </w:r>
    </w:p>
    <w:p>
      <w:pPr>
        <w:pStyle w:val="Normal"/>
        <w:rPr/>
      </w:pPr>
      <w:r>
        <w:rPr/>
        <w:t>7. Уметь применять полученные знания в практической деятель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нания умения и навыки в конце четвертого года обуч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Знать основы музыкальной и сценической грамоты.</w:t>
      </w:r>
    </w:p>
    <w:p>
      <w:pPr>
        <w:pStyle w:val="Normal"/>
        <w:rPr/>
      </w:pPr>
      <w:r>
        <w:rPr/>
        <w:t>2. Знать понятия: жанр, драма, трагедия, комедия, опера, оперетта, мюзикл, клавир.</w:t>
      </w:r>
    </w:p>
    <w:p>
      <w:pPr>
        <w:pStyle w:val="Normal"/>
        <w:rPr/>
      </w:pPr>
      <w:r>
        <w:rPr/>
        <w:t>3. Иметь представление о современных течениях в искусстве.</w:t>
      </w:r>
    </w:p>
    <w:p>
      <w:pPr>
        <w:pStyle w:val="Normal"/>
        <w:rPr/>
      </w:pPr>
      <w:r>
        <w:rPr/>
        <w:t>4. Иметь навыки самостоятельной работы на сценической площадке.</w:t>
      </w:r>
    </w:p>
    <w:p>
      <w:pPr>
        <w:pStyle w:val="Normal"/>
        <w:rPr/>
      </w:pPr>
      <w:r>
        <w:rPr/>
        <w:t>5. Иметь навыки пения дуэтов, трио, квартетов; речитативом.</w:t>
      </w:r>
    </w:p>
    <w:p>
      <w:pPr>
        <w:pStyle w:val="Normal"/>
        <w:rPr/>
      </w:pPr>
      <w:r>
        <w:rPr/>
        <w:t>6. Уметь самостоятельно работать с музыкальным и литературным материалом.</w:t>
      </w:r>
    </w:p>
    <w:p>
      <w:pPr>
        <w:pStyle w:val="Normal"/>
        <w:rPr/>
      </w:pPr>
      <w:r>
        <w:rPr/>
        <w:t>7. Приобрести аналитические умения и навык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анная программа направлена на развитие техники и логики речи, развитие артикуляции, практическое овладение словесным действием, развитие музыкальных и артистических способностей, а также приобщение к миру искусства.</w:t>
      </w:r>
    </w:p>
    <w:p>
      <w:pPr>
        <w:pStyle w:val="Normal"/>
        <w:rPr/>
      </w:pPr>
      <w:r>
        <w:rPr/>
        <w:tab/>
        <w:t>Итогом деятельности учащихся является воспитание у ребят активного восприятия искусства,  участие их в постановке спектакля.</w:t>
      </w:r>
    </w:p>
    <w:p>
      <w:pPr>
        <w:pStyle w:val="Normal"/>
        <w:jc w:val="center"/>
        <w:rPr/>
      </w:pPr>
      <w:r>
        <w:rPr>
          <w:b/>
        </w:rPr>
        <w:t>Личностные,  метапредметные результаты образовательной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ниверсальность метапредметов состоит в обучении учащихся общим приемам, техникам, </w:t>
      </w:r>
    </w:p>
    <w:p>
      <w:pPr>
        <w:pStyle w:val="Normal"/>
        <w:jc w:val="both"/>
        <w:rPr/>
      </w:pPr>
      <w:r>
        <w:rPr/>
        <w:t xml:space="preserve">схемам, образцам мыслительной работы, которые лежат над предметами, но в то же время, </w:t>
      </w:r>
    </w:p>
    <w:p>
      <w:pPr>
        <w:pStyle w:val="Normal"/>
        <w:jc w:val="both"/>
        <w:rPr/>
      </w:pPr>
      <w:r>
        <w:rPr/>
        <w:t xml:space="preserve">воспроизводятся при работе с любым предметным потенциалом. Метапредметные результаты </w:t>
      </w:r>
    </w:p>
    <w:p>
      <w:pPr>
        <w:pStyle w:val="Normal"/>
        <w:jc w:val="both"/>
        <w:rPr/>
      </w:pPr>
      <w:r>
        <w:rPr/>
        <w:t>оценивают умение учиться, способность личности к саморазвит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фере личностных универсальных учебных действий будут сформированы внутренняя </w:t>
      </w:r>
    </w:p>
    <w:p>
      <w:pPr>
        <w:pStyle w:val="Normal"/>
        <w:jc w:val="both"/>
        <w:rPr/>
      </w:pPr>
      <w:r>
        <w:rPr/>
        <w:t xml:space="preserve">позиция учащихся, адекватная мотивация образовательной деятельности, включая мотивы, </w:t>
      </w:r>
    </w:p>
    <w:p>
      <w:pPr>
        <w:pStyle w:val="Normal"/>
        <w:jc w:val="both"/>
        <w:rPr/>
      </w:pPr>
      <w:r>
        <w:rPr/>
        <w:t>ориентация на моральные нормы и их выполнение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фере регулятивных универсальных учебных действий учащиеся науча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 сотрудничестве с педагогом ставить новые учебные задач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еобразовывать практическую задачу в познавательную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являть познавательную инициативу в учебном сотрудничеств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уществлять итоговый и пошаговый контроль своей деятельности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носить необходимые коррективы в действие после его завершения на основе оценки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В сфере познавательных универсальных действий учащиеся науча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уществлять поиск информации с использованием ресурсов библиотек и интернет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ознанно и произвольно строить сообщения в устной и письменной форм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уществлять анализ объектов с выделением существенных признако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существлять синтез как составление целого из частей, самостоятельно достраивая и </w:t>
      </w:r>
    </w:p>
    <w:p>
      <w:pPr>
        <w:pStyle w:val="Normal"/>
        <w:jc w:val="both"/>
        <w:rPr/>
      </w:pPr>
      <w:r>
        <w:rPr/>
        <w:t>выполняя недостающие компоненты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изводить сравнение и классификацию по заданным критериям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станавливать аналогии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фере коммуникативных универсальных учебных действий учащиеся науча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допускать возможность существования у людей различных точек зрения, в том числе, не </w:t>
      </w:r>
    </w:p>
    <w:p>
      <w:pPr>
        <w:pStyle w:val="Normal"/>
        <w:jc w:val="both"/>
        <w:rPr/>
      </w:pPr>
      <w:r>
        <w:rPr/>
        <w:t>совпадающих с собственно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риентироваться на позицию партнера в общении и взаимодействии; учитывать разные мнения и стремиться к координации различных позиций в </w:t>
      </w:r>
    </w:p>
    <w:p>
      <w:pPr>
        <w:pStyle w:val="Normal"/>
        <w:jc w:val="both"/>
        <w:rPr/>
      </w:pPr>
      <w:r>
        <w:rPr/>
        <w:t>сотрудничеств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ть собственное мнение и позицию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адекватно использовать речевые средства для решения различных коммуникативных </w:t>
      </w:r>
    </w:p>
    <w:p>
      <w:pPr>
        <w:pStyle w:val="Normal"/>
        <w:jc w:val="both"/>
        <w:rPr/>
      </w:pPr>
      <w:r>
        <w:rPr/>
        <w:t>задач, строить монологическое высказывание, владеть диалогической формой речи.</w:t>
      </w:r>
    </w:p>
    <w:p>
      <w:pPr>
        <w:pStyle w:val="Style13"/>
        <w:jc w:val="center"/>
        <w:rPr/>
      </w:pPr>
      <w:r>
        <w:rPr>
          <w:rStyle w:val="StrongEmphasis"/>
          <w:sz w:val="28"/>
          <w:szCs w:val="28"/>
        </w:rPr>
        <w:t>Содержание программы</w:t>
      </w:r>
    </w:p>
    <w:p>
      <w:pPr>
        <w:pStyle w:val="Style13"/>
        <w:jc w:val="center"/>
        <w:rPr/>
      </w:pPr>
      <w:r>
        <w:rPr>
          <w:rStyle w:val="StrongEmphasis"/>
        </w:rPr>
        <w:t>Первый год обучения</w:t>
      </w:r>
    </w:p>
    <w:tbl>
      <w:tblPr>
        <w:tblW w:w="93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1835"/>
        <w:gridCol w:w="3539"/>
        <w:gridCol w:w="3135"/>
      </w:tblGrid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  <w:r>
              <w:rPr/>
              <w:t>Кол-во занятий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Тема занятий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Цели и задачи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актическая часть занятий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Вводное занятие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Дать представление о занятиях в кружке. Инструктаж по технике безопасности и правилах поведения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2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Давайте познакомимся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Вместе весело шагать.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Познакомить детей друг с другом;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формировать умения действовать в коллективе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Контактные, сюжетно-ролевые игры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Игры-упражнения на развитие внимания, музыкального слуха, памяти.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Мир вокруг нас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Актуализировать представления о понятиях: искусство, живопись, музыка, театр, концерт, артист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Расширить общекультурный кругозор учащихся.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Экскурсии в школьный музей. Просмотр репродукций картин, фотоматериалов.</w:t>
            </w:r>
          </w:p>
          <w:p>
            <w:pPr>
              <w:pStyle w:val="Style13"/>
              <w:rPr/>
            </w:pPr>
            <w:r>
              <w:rPr/>
              <w:t>Сюжетно-ролевые игры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Упражнения на развитие слухового внимания, музыкального слуха, памяти.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В гостях у сказки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Формировать творческую художественно-речевую деятельность; развивать умения осмысливать содержание художественного произведения. Развивать память, внимание, воображение. Через образы народных сказок углубить художественное восприятие. Развивать интонационную выразительность.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Просмотр диафильмов. Чтение, анализ сказок; инсценирование отдельных эпизодов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Упражнение на развитие выразительности движений,  подвижности речевого аппарата.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Веселая гимнастика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Создавать на занятиях положительный эмоционально-психологический настрой. Развивать навыки концентрации внимания и координации движений. Развивать  речь учащихся.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Игры-упражнения; музыкально-ритмические упражнения. Спонтанный танец. Элементы релаксации. Упражнения на развитие речевого аппарата.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Как звучат слова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азвитие памяти, внимания, мышления, оптико-простран-ственное восприятие, воображение, наблюдатель-ность. Формировать навыки правильного звукопроизноше-ния. Развивать речь, интонаци-онную выразительность.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Пальчиковая гимнастика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Упражнения на дыхание, дикцию, артикуляцию. Выразительное чтение. Игры со словами.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Волшебной музыки страна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Воспитывать навыки восприятия музыкального произведения, накапливать музыкально-слуховые впечатления. Развивать музыкальный слух. Музыкально-ритмическое восприятие. Формировать представления о понятиях: звук, мелодия, регистр, темп, ритм.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Слушание музыки. Рисование (цветопись). Музыкально-дидактические игры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Пение вокальное и хоровое.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С песенкой по лесенке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азвивать вокально-хоровые умения и навыки. Формировать представления о понятиях: аккомпанемент, дирижер, солист, дуэт, трио. Развивать умения управлять своим голосом, соотносить его со звучанием музыкального инструмента. Формировать навыки певческого дыхания и звукообразования. Развивать умения отзываться на дирижерские жесты.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абота с песенным репертуаром; упражнения на развитие певческого дыхания и голоса. Музыкальные игры. Голосо-речевой тренинг.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абота над репертуаром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Воспитывать сценическую культуру. Приобретать опыт концертной деятельности.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Участие в проведение мероприятий, подготовка отдельных концертных номеров.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Индивидуальные занятия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абота над отдельными, сольными номерами</w:t>
            </w:r>
          </w:p>
        </w:tc>
      </w:tr>
      <w:tr>
        <w:trPr/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Итоговое занятие</w:t>
            </w:r>
          </w:p>
        </w:tc>
        <w:tc>
          <w:tcPr>
            <w:tcW w:w="3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одвести итог первого года обучения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Концертная программа</w:t>
            </w:r>
          </w:p>
        </w:tc>
      </w:tr>
    </w:tbl>
    <w:p>
      <w:pPr>
        <w:pStyle w:val="Style13"/>
        <w:rPr/>
      </w:pPr>
      <w:r>
        <w:rPr/>
        <w:t> </w:t>
      </w:r>
      <w:r>
        <w:rPr/>
        <w:br/>
      </w:r>
      <w:r>
        <w:rPr>
          <w:rStyle w:val="StrongEmphasis"/>
        </w:rPr>
        <w:t>Второй год обучения</w:t>
      </w:r>
    </w:p>
    <w:tbl>
      <w:tblPr>
        <w:tblW w:w="93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2181"/>
        <w:gridCol w:w="3219"/>
        <w:gridCol w:w="3119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  <w:r>
              <w:rPr/>
              <w:t>Кол-во занятий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Тема занятий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Цели и задачи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актическая часть занятий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Вводное занятие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Дать представление о занятиях в кружке. Инструктаж по технике безопасности и правилах поведения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Диагностика. Прослушивание.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овести диагностику развития общих и музыкальных способностей учащихся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Анкетирование, выполнение тестовых заданий.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Азбука театра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Почему театр называется театром? волшебный свет рампы. «Нет маленьких ролей, есть маленькие актеры». Звук. рожденный зрителями, Путешествие за кулисы.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асширять общекультурный кругозор учащихся. Формировать представления о понятиях: театр, сцена, кулисы, рампа, роль, афиша, просцениум, арьерсцена, трюм, колосники, софит, аншлаг, овация, «бис», «браво», Дать представление об истории возникновения афиши. Формировать представления о театральных профессиях. Развивать навыки действия в коллективе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Экскурсия в Дом культуры поселка. Тематические беседы. Сюжетно-ролевые игры. Составление афиши. Игровой тренинг на развитие внимания, памяти, воображения.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Элементы сценической грамоты.</w:t>
            </w:r>
          </w:p>
          <w:p>
            <w:pPr>
              <w:pStyle w:val="Style13"/>
              <w:rPr/>
            </w:pPr>
            <w:r>
              <w:rPr/>
              <w:t>Техника речи. История Демосфера. «Подайте мне… голос».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Сценический этюд. Элементы сценодвижения.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Формировать представления о понятиях: дикция, артикуляция, декламация. Воспитывать навык глубокого крепкого дыхания. Развивать умения и навыки управления интонацией своего голоса. Развивать выразительность речи.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Дать представление о значении и роли этюда в искусстве. Формировать представления о понятиях сценический этюд, сценическая площадка. Развивать умения организованно, с учетом присутствия партнеров, распределяться по сценической площадке. Развивать фантазию, воображение, творческие способности, Накапливать опыт концертной деятельности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Упражнение на дикцию, артикуляцию, дыхание. Выразительное чтение (поэзия), сюжетно-ролевые игры. Голосо-речевой тренинг.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Игры-упражнения: «Позиции», «Зеркало» идр. Выполнение этюдов. Сюжетно-ролевые игры. Участие в музыкально-литературной композиции.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Волшебной музыки страна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Звук и музыка. Краски музыки. Музыкальная палитра. Интонация и образы звука. Что такое петь чисто?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Формировать представления о понятиях: тембр, динамика, регистр, темп, интонация, унисон. Развивать музыкальное восприятие. Развивать умения различать звучание и тембр музыкальных инструментов оркестра. Развивать вокально-хоровые умения и навыки. Воспитывать навык правильного воспроизведения певческого звука, певческого дыхания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Тематические беседы. Слушание музыки. Просмотр фото- и видеоматериалов. Работа  с музыкальной палитрой. Вокально-хоровая работа.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Элементы музыкальной грамоты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Ритмв музыке и движении. В мире ритма: ритм в мире. Музыка. Образ. Движение.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Музыкально-ритмическое воспитание учащихся. Формировать представления о понятии «ритм», его значение в жизни и искусстве. Развивать музыкальную восприимчивость, чувство ритма, выразительность движения. Развивать способность управлять своим ритмическим поведением на сцене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Музыкально-ритмические упражнения. Хореографическая импровизация.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Музыкальный театр.</w:t>
            </w:r>
          </w:p>
          <w:p>
            <w:pPr>
              <w:pStyle w:val="Style13"/>
              <w:rPr/>
            </w:pPr>
            <w:r>
              <w:rPr/>
              <w:t>Грим. Театральный костюм.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Работа над репертуаром.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Дать представление о понятии «театральный грим», его значении. Познакомить с историей театрального костюма.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Применять полученные знания, умения и навыки в практической деятельности. Накапливать опыт сценической деятельности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Просмотр фото-, видеоматериала.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Инсценирование. подготовка концертных номеров. Участие в постановке спектакля.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Диагностика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овести итоговую диагностику развития творческих и музыкальных способностей учащихся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Выполнение субтестов.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Индивидуальные занятия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абота над отдельными партиями, сольными номерами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Заключительное занятие</w:t>
            </w:r>
          </w:p>
        </w:tc>
        <w:tc>
          <w:tcPr>
            <w:tcW w:w="3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одвести итоги первого года обучения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Концертная программа</w:t>
            </w:r>
          </w:p>
        </w:tc>
      </w:tr>
    </w:tbl>
    <w:p>
      <w:pPr>
        <w:pStyle w:val="Style13"/>
        <w:rPr/>
      </w:pPr>
      <w:r>
        <w:rPr/>
        <w:t> </w:t>
      </w:r>
      <w:r>
        <w:rPr/>
        <w:br/>
      </w:r>
      <w:r>
        <w:rPr>
          <w:rStyle w:val="StrongEmphasis"/>
        </w:rPr>
        <w:t>Третий  год обучения</w:t>
      </w:r>
    </w:p>
    <w:tbl>
      <w:tblPr>
        <w:tblW w:w="93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2231"/>
        <w:gridCol w:w="3172"/>
        <w:gridCol w:w="3119"/>
      </w:tblGrid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  <w:r>
              <w:rPr/>
              <w:t>Кол-во занятий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Тема занятий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Цели и задачи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актическая часть занятий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Вводное занятие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ознакомить с программой на год. Вспомнить правила поведения в учреждении; провести инструктаж по технике безопасности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Беседа.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«Талант – это предрасположение человека к труду» (А.С. Пушкин)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овторить и закрепить ранее пройденный материал. Уметь ориентироваться в специальных понятиях и терминах. Формировать навыки действия в вымышленных обстоятельствах. Развивать умение управлять интонацией своего голоса; развивать пластическую выразительность. Развивать вокально-хоровые навыки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Беседа. Создание этюдов на заданные темы. Исполнение вокального репертуара. Музыкально-ритмические упражнения, голосо-речевой тренинг.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От Древней Греции до наших дней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Маска и человек. Маскарад. Карнавал. Как строится пьеса.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Формировать представления об истории возникновения и развития театра. Дать представление о строении драматической пьесы; о происхождении масок и их роли. Познакомить с разновидностями масок и способами их изготовления. Формировать представления о понятиях: драма, драматургия, пьеса, акт, явление, эпизод, сцена, картина; ремарка, пролог, эпилог. Развивать умение применять полученные знания на практике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Тематические беседы. Просмотр видео- и фотоматериалов. Участие в подготовке и проведении карнавала.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Мир музыки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Симфонический оркестр. Музыка. Образ. Движение.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азвивать полифонический слух, умение различать тембры музыкальных инструментов. Развивать навык создания пластического образа музыкального произведения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Слушание музыки. Создание самостоятельных этюдов.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Театральный грим</w:t>
            </w:r>
          </w:p>
          <w:p>
            <w:pPr>
              <w:pStyle w:val="Style13"/>
              <w:rPr/>
            </w:pPr>
            <w:r>
              <w:rPr/>
              <w:t>Как изменить внешний вид. Как изменить форму лица. Меняем форму тела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Дать представление об истории возникновения грима, его роли и значении. Формировать представления об анатомии лица. Накапливать навыки самостоятельного выполнения элементов грима. Развивать творческое воображение. Развивать умение находить и воплощать характерные внешние черты заданного образа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Самостоятельное выполнение элементов грима.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Музыкальный театр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До поднятия занавеса (увертюра). Музыкальная сказка.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Знать особенности музыкального театра. Расширять общекультурный кругозор учащихся. Дать представление об увертюре, опере и ее структуре. Развивать музыкальный слух, умение различать тембры и голоса инструментов оркестра. Работать над вокально-хоровыми навыками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осмотр видеоматериалов. Слушание фрагментов оперы. Поездка в театр. Сольное и хоровое пение.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Элементы музыкальной грамоты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Нотная грамота. партитура. Сольфеджирование.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Формирование представления о понятиях: динамика, пауза, ритм, длительности, партитура, размер, регистр, темп. Познакомить с нотной грамотой. Формировать умение «читать» нотную запись. Развивать навыки сольфеджирования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Выполнение упражнений на различение названий и длительностей нот. Игра на шумовых инструментах. Пение по нотам. Вокально-хоровая работа, сольное пение.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Сценическая грамота.</w:t>
            </w:r>
          </w:p>
          <w:p>
            <w:pPr>
              <w:pStyle w:val="Style13"/>
              <w:rPr/>
            </w:pPr>
            <w:r>
              <w:rPr/>
              <w:t>Сценический ансамбль. Язык жестов. Мимика. Как изменить голос.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spacing w:before="280" w:after="0"/>
              <w:rPr/>
            </w:pPr>
            <w:r>
              <w:rPr/>
              <w:t>«Сочиняю на ходу» (импровизация)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азвивать индивидуальные творческие способности учащихся, фантазию, мышление, воображение. Развивать умение самостоятельного создания сценического этюда; развивать пластическую выразительность. Формировать умения и навыки действия в вымышленных обстоятельствах, распределяться на сценической площадке с учетом присутствия партнеров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«Красноречивое молчание» - игра-упражнение. Сочинение и выполнение этюдов.</w:t>
            </w:r>
          </w:p>
          <w:p>
            <w:pPr>
              <w:pStyle w:val="Style13"/>
              <w:rPr/>
            </w:pPr>
            <w:r>
              <w:rPr/>
              <w:t>«Верю – не верю»: игра-тренинг. Инсценирование.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Игра на мнимых музыкальных инструментах, мнимое пение. Музыкально-ритмические упражнения. Голосо-речевой тренинг.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абота над репертуаром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именять полученные знания, умения и навыки в практической деятельности. Накапливать опыт сценической и концертной деятельности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Участие в подготовке и проведении праздников. выступление в концертных программах. Постановка музыкальной сказки.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Диагностика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овести итоговую диагностику развития музыкальных способностей учащихся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Выполнение субтестов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Индивидуальные занятия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Заключительное занятие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одвести итоги третьего года обучения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Концертная программа</w:t>
            </w:r>
          </w:p>
        </w:tc>
      </w:tr>
    </w:tbl>
    <w:p>
      <w:pPr>
        <w:pStyle w:val="Style13"/>
        <w:rPr/>
      </w:pPr>
      <w:r>
        <w:rPr/>
        <w:t> </w:t>
      </w:r>
      <w:r>
        <w:rPr>
          <w:rStyle w:val="StrongEmphasis"/>
        </w:rPr>
        <w:t>Четвертый год обучения</w:t>
      </w:r>
    </w:p>
    <w:tbl>
      <w:tblPr>
        <w:tblW w:w="937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124"/>
        <w:gridCol w:w="3275"/>
        <w:gridCol w:w="3119"/>
      </w:tblGrid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  <w:r>
              <w:rPr/>
              <w:t>Кол-во занятий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Тема занятий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Цели и задачи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актическая часть занятий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Вводное занятие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ознакомить с программой на год. Вспомнить правила поведения в учреждении; провести инструктаж по технике безопасности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Беседа.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ерелистывая страницы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овторить и закрепить ранее пройденный материал; развивать умение свободно ориентироваться в специальной терминологии. Развивать аналитическое мышление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Музыкально-тетральная викторина. Исполнение вокального репертуара. Импровизация (литературная, музыкальная, хореографическая). Голосо-речевой тренинг.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История театра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асширять общекультурный кругозор учащихся. Воспитывать активного зрителя и слушателя. Углублять знания об истории развития театра. Знать понятия: драма, трагедия, комедия, драматургия, драматург. Расширять представления об особенностях театральных жанров. Дать представление о знаменитых театрах мира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Лекции-беседы. Просмотр видео- и фотоматериалов.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Мозаика театральных видов  и жанров и жанров.</w:t>
            </w:r>
          </w:p>
          <w:p>
            <w:pPr>
              <w:pStyle w:val="Style13"/>
              <w:rPr/>
            </w:pPr>
            <w:r>
              <w:rPr/>
              <w:t>Народный театр. Мимы, жонглеры, шпильманы, скоморохи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Театр масок Но. Мистерия. Моралите. Фарс. Пастораль. Театр Шекспира. Феерия. Комическая опера. Водевиль. Мюзикл. Радиотеатр.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Дать представление об истории становления различных театральных видов и жанров, их особенностях. Формировать представления о понятиях: интерлюдия, мистерия, моралите, фарс, пастораль, амплуа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Развивать умение анализировать художественное произведение с точки зрения жанровых характеристик. Накапливать музыкальный опыт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Лекция-беседа. Просмотр видео- и фотоматериалов. Поездка в театр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Участие в подготовке и проведении музыкально-литературной композиции. Слушание и анализ музыкального материала.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Опера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Либретто. Клавир. Партия, Речитатив. Ария. Ариозо. Романс. Песня. Оперный ансамбль.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Воспитывать активного слушателя. Углублять представления о специфике оперы как жанра. Дать представления о понятиях: речитатив, ария, ариозо, оперный ансамбль. Развивать полифонический слух. Накапливать навыки сольного пения, развивать навыки двухголосного пения. Развивать умение петь дуэтом; исполнять речитатив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осмотр видеоматериалов. Слушание и анализ отдельных оперных номеров. Вокально-хоровая работа. Сольное пение, речитативы. Голосо-речевой тренинг.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Работа над репертуаром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Постановка спектаклей. Герои и образы. Вокальные партии. Сольные номера.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именять знания, умения и навыки в практической деятельности. Развивать умение выстраивать вокальный ансамбль. Реализовывать творческие способности учащихся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Обсуждение и анализ выбранной постановки. Разучивание парий. Разработка эскизов декораций, костюмов. Репетиции отдельных сцен, сводные репетиции.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Индивидуальные занятия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Диагностика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овести итоговую диагностику развития музыкальных способностей учащихся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Выполнение субтестов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епетиции спектакля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именять знания, умения и навыки в практической деятельности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епетиции отдельных сцен, сводные репетиции.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емьера. Заключительное занятие.</w:t>
            </w:r>
          </w:p>
        </w:tc>
        <w:tc>
          <w:tcPr>
            <w:tcW w:w="3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еализовывать творческие способности воспитанников. Анализировать творческую деятельность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емьера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7"/>
        <w:gridCol w:w="992"/>
        <w:gridCol w:w="1560"/>
        <w:gridCol w:w="1842"/>
        <w:gridCol w:w="1985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, блоков,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ча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деятельности обучающихся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аудитор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год об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ное занят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Дать представление о занятиях в кружке. Инструктаж по технике безопасности и правилах поведения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е весело шаг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Познакомить детей друг с другом;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формировать умения действовать в коллективе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 н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Актуализировать представления о понятиях: искусство, живопись, музыка, театр, концерт, артист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Расширить общекультурный кругозор учащихся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ях у сказ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Формировать творческую художественно-речевую деятельность; развивать умения осмысливать содержание художественного произведения. Развивать память, внимание, воображение. Через образы народных сказок углубить художественное восприятие. Развивать интонационную выразительность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ая гимн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Создавать на занятиях положительный эмоционально-психологический настрой. Развивать навыки концентрации внимания и координации движений. Развивать  речь учащихся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звучат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азвитие памяти, внимания, мышления, оптико-простран-ственное восприятие, воображение, наблюдатель-ность. Формировать навыки правильного звукопроизноше-ния. Развивать речь, интонаци-онную выразительность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ой музыки стр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Воспитывать навыки восприятия музыкального произведения, накапливать музыкально-слуховые впечатления. Развивать музыкальный слух. Музыкально-ритмическое восприятие. Формировать представления о понятиях: звук, мелодия, регистр, темп, ритм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есенкой по лесен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азвивать вокально-хоровые умения и навыки. Формировать представления о понятиях: аккомпанемент, дирижер, солист, дуэт, трио. Развивать умения управлять своим голосом, соотносить его со звучанием музыкального инструмента. Формировать навыки певческого дыхания и звукообразования. Развивать умения отзываться на дирижерские жесты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епертуа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Воспитывать сценическую культуру. Приобретать опыт концертной деятельности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  <w:r>
              <w:rPr/>
              <w:t>Подвести итог первого года обучения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год об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Дать представление о занятиях в кружке. Инструктаж по технике безопасности и правилах поведения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ка теа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овести диагностику развития общих и музыкальных способностей учащихся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ценической грам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асширять общекультурный кругозор учащихся. Формировать представления о понятиях: театр, сцена, кулисы, рампа, роль, афиша, просцениум, арьерсцена, трюм, колосники, софит, аншлаг, овация, «бис», «браво», Дать представление об истории возникновения афиши. Формировать представления о театральных профессиях. Развивать навыки действия в коллективе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ой музыки стр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Формировать представления о понятиях: дикция, артикуляция, декламация. Воспитывать навык глубокого крепкого дыхания. Развивать умения и навыки управления интонацией своего голоса. Развивать выразительность речи.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Дать представление о значении и роли этюда в искусстве. Формировать представления о понятиях сценический этюд, сценическая площадка. Развивать умения организованно, с учетом присутствия партнеров, распределяться по сценической площадке. Развивать фантазию, воображение, творческие способности, Накапливать опыт концертной деятельности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музыкальной грам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Формировать представления о понятиях: тембр, динамика, регистр, темп, интонация, унисон. Развивать музыкальное восприятие. Развивать умения различать звучание и тембр музыкальных инструментов оркестра. Развивать вокально-хоровые умения и навыки. Воспитывать навык правильного воспроизведения певческого звука, певческого дыхания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те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Музыкально-ритмическое воспитание учащихся. Формировать представления о понятии «ритм», его значение в жизни и искусстве. Развивать музыкальную восприимчивость, чувство ритма, выразительность движения. Развивать способность управлять своим ритмическим поведением на сцене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Дать представление о понятии «театральный грим», его значении. Познакомить с историей театрального костюма.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rPr/>
            </w:pPr>
            <w:r>
              <w:rPr/>
              <w:t> 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Применять полученные знания, умения и навыки в практической деятельности. Накапливать опыт сценической деятельности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епертуа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овести итоговую диагностику развития творческих и музыкальных способностей учащихся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  <w:r>
              <w:rPr/>
              <w:t>Подвести итоги второго года обучения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 год об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ное занят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ознакомить с программой на год. Вспомнить правила поведения в учреждении; провести инструктаж по технике безопасности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лант – это 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овторить и закрепить ранее пройденный материал. Уметь ориентироваться в специальных понятиях и терминах. Формировать навыки действия в вымышленных обстоятельствах. Развивать умение управлять интонацией своего голоса; развивать пластическую выразительность. Развивать вокально-хоровые навыки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ревней Греции до наши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Формировать представления об истории возникновения и развития театра. Дать представление о строении драматической пьесы; о происхождении масок и их роли. Познакомить с разновидностями масок и способами их изготовления. Формировать представления о понятиях: драма, драматургия, пьеса, акт, явление, эпизод, сцена, картина; ремарка, пролог, эпилог. Развивать умение применять полученные знания на практике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музы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азвивать полифонический слух, умение различать тембры музыкальных инструментов. Развивать навык создания пластического образа музыкального произведения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ый г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Дать представление об истории возникновения грима, его роли и значении. Формировать представления об анатомии лица. Накапливать навыки самостоятельного выполнения элементов грима. Развивать творческое воображение. Развивать умение находить и воплощать характерные внешние черты заданного образа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те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Знать особенности музыкального театра. Расширять общекультурный кругозор учащихся. Дать представление об увертюре, опере и ее структуре. Развивать музыкальный слух, умение различать тембры и голоса инструментов оркестра. Работать над вокально-хоровыми навыками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 музыкальной грам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Формирование представления о понятиях: динамика, пауза, ритм, длительности, партитура, размер, регистр, темп. Познакомить с нотной грамотой. Формировать умение «читать» нотную запись. Развивать навыки сольфеджирования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ическая грам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азвивать индивидуальные творческие способности учащихся, фантазию, мышление, воображение. Развивать умение самостоятельного создания сценического этюда; развивать пластическую выразительность. Формировать умения и навыки действия в вымышленных обстоятельствах, распределяться на сценической площадке с учетом присутствия партнеров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епертуа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именять полученные знания, умения и навыки в практической деятельности. Накапливать опыт сценической и концертной деятельности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овести итоговую диагностику развития музыкальных способностей учащихся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епертуа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ительное занят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одвести итоги третьего года обучения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 год об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ное занят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ознакомить с программой на год. Вспомнить правила поведения в учреждении; провести инструктаж по технике безопасности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истывая  стра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овторить и закрепить ранее пройденный материал; развивать умение свободно ориентироваться в специальной терминологии. Развивать аналитическое мышление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теа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асширять общекультурный кругозор учащихся. Воспитывать активного зрителя и слушателя. Углублять знания об истории развития театра. Знать понятия: драма, трагедия, комедия, драматургия, драматург. Расширять представления об особенностях театральных жанров. Дать представление о знаменитых театрах мира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 видов  и жан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rPr/>
            </w:pPr>
            <w:r>
              <w:rPr/>
              <w:t>Дать представление об истории становления различных театральных видов и жанров, их особенностях. Формировать представления о понятиях: интерлюдия, мистерия, моралите, фарс, пастораль, амплуа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Развивать умение анализировать художественное произведение с точки зрения жанровых характеристик. Накапливать музыкальный опыт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Воспитывать активного слушателя. Углублять представления о специфике оперы как жанра. Дать представления о понятиях: речитатив, ария, ариозо, оперный ансамбль. Развивать полифонический слух. Накапливать навыки сольного пения, развивать навыки двухголосного пения. Развивать умение петь дуэтом; исполнять речитатив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репертуа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именять знания, умения и навыки в практической деятельности. Развивать умение выстраивать вокальный ансамбль. Реализовывать творческие способности учащихся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спектак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овести итоговую диагностику развития музыкальных способностей учащихся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именять знания, умения и навыки в практической деятельности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ое зан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Реализовывать творческие способности воспитанников. Анализировать творческую деятельность.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1260" w:hanging="0"/>
        <w:jc w:val="both"/>
        <w:rPr/>
      </w:pPr>
      <w:r>
        <w:rPr/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5211"/>
      </w:tblGrid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 xml:space="preserve">Протокол заседания методического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объединения  учителей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 xml:space="preserve">начальных классов от 30.08.2019 г. № 1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______________ Вилисова С.А.</w:t>
            </w:r>
          </w:p>
          <w:p>
            <w:pPr>
              <w:pStyle w:val="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right="234" w:hanging="0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СОГЛАСОВАНО </w:t>
            </w:r>
          </w:p>
          <w:p>
            <w:pPr>
              <w:pStyle w:val="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right="234" w:hanging="0"/>
              <w:jc w:val="right"/>
              <w:rPr/>
            </w:pPr>
            <w:r>
              <w:rPr/>
              <w:t xml:space="preserve">Заместитель директора по ВР </w:t>
            </w:r>
          </w:p>
          <w:p>
            <w:pPr>
              <w:pStyle w:val="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right="234" w:hanging="0"/>
              <w:jc w:val="right"/>
              <w:rPr/>
            </w:pPr>
            <w:r>
              <w:rPr/>
              <w:t>___________ Ихнева А.В.</w:t>
            </w:r>
          </w:p>
          <w:p>
            <w:pPr>
              <w:pStyle w:val="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right="234" w:hanging="0"/>
              <w:jc w:val="center"/>
              <w:rPr/>
            </w:pPr>
            <w:r>
              <w:rPr/>
              <w:t xml:space="preserve">           </w:t>
            </w:r>
            <w:r>
              <w:rPr/>
              <w:t>«</w:t>
            </w:r>
            <w:r>
              <w:rPr>
                <w:u w:val="single"/>
              </w:rPr>
              <w:t>30</w:t>
            </w:r>
            <w:r>
              <w:rPr/>
              <w:t xml:space="preserve">» </w:t>
            </w:r>
            <w:r>
              <w:rPr>
                <w:u w:val="single"/>
              </w:rPr>
              <w:t>августа</w:t>
            </w:r>
            <w:r>
              <w:rPr/>
              <w:t xml:space="preserve"> 2019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sear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30:00Z</dcterms:created>
  <dc:creator>Admin</dc:creator>
  <dc:description/>
  <cp:keywords/>
  <dc:language>en-US</dc:language>
  <cp:lastModifiedBy>Admin</cp:lastModifiedBy>
  <cp:lastPrinted>2019-10-09T09:49:00Z</cp:lastPrinted>
  <dcterms:modified xsi:type="dcterms:W3CDTF">2019-11-05T02:12:00Z</dcterms:modified>
  <cp:revision>39</cp:revision>
  <dc:subject/>
  <dc:title/>
</cp:coreProperties>
</file>